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Жуково-Мысовце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Жуково, Мысовце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 165 548 (один миллион сто шестьдесят пять тысяч пятьсот сорок восемь) рублей (без учета стоимости абонентских подключений) – 276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5.06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Жуково, Мысовцево – 276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1. Опоры -  9,5 м  – 10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2. Опоры/подпоры - 7,5 м – 151/1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Т-8 – 10 43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Т-16 –  27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3. Прокладка ОКБ-16 – 4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4. Прокладка ОКБ-8 – 2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64/1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-8SC/APC – 6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-8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1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А1/216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. Комплект №6/№7 для ввода ОК – 75/2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1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7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32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9. Установка столбиков замерных 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Установка плакатов предупредительных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Устройство скрытых/открытых переходов – 3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-привязками установки опор и оптических муфт, нумерацией опор и оптических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ЭС Уфимского района ЦТ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51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2-24T06:55:00Z</dcterms:modified>
  <cp:revision>4</cp:revision>
  <dc:subject/>
  <dc:title>СОГЛАСОВАНО</dc:title>
</cp:coreProperties>
</file>